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  ����  ���� ����  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 �� �� ��  ��  �� �� �� ��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 �� �� ��  ��  ����  �����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�� �� ��  ��  ��    �� ��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volume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selection of 5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A3E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5, Damien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ontPak1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Pak1 is a small collection of 5 new font's I have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llent ANSI/ASCII/AVATAR editor, A3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signed quite a few font's over the years, and have anoth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 that could easily be released with just a little tidy-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are FREEWARE which means there's nothing to p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hardware and soft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ystem capable of running A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3E (1.22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and licensing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ak1 consists of all files contained withing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e FontPak1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FontP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ntPak1 is copyrighted material by Damien Guard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ntPak1 is distributed as FRE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FontPak1 as long as it is not modified an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amien Guard) am NOT oligated to provide new pack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P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FontPak1, Damien Guard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FontPa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the included .fnt files into your A3E directo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nt files included with A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3E Font menu to load in the font then press ALT-N to us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A3E will not allow you to save once a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s in this FontPa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.FNT          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LIFE.FNT            Nit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DER.FNT             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DIG.FNT            Swee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R.FNT               W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see more FontPak's for A3E released, please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BBS, detailed below.  I will release more font's only if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s to.  Due to the small size of these Pak'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ntPak's UUENCODED should I produc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)am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:  +44-1481-727140/727141 (300 to 28k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envy@guernse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