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 ��   ��  ���  ���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 ������� �� �� �� ��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 �� � �� �� �� �� �� 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   �� ����� ����� 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1.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ideo mod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S-DOS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is a simple program which simply switches the video mod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simply attempts to put your mode in m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the command line.  It could quite easily crash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reboot or possibly screw up your monitor.  I've used i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s okay, causing neither of the above problems, just a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screen, but this is no prom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Do with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is program is included, it's very badly written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.  It's written in ASIC, a cut down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VMode is distributed as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distribute VMode free of charge in both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re will be no future versions or bug fixes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t, if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on request.  Do not bug me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terest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