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���  �� ��  ���  �����  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 �� �� �� �� �� �� ��       �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����� �� ��  ���� ����     �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�� �� ����� ����� �����    �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v0.2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ulti-tasker aware pa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MS-DOS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5, Damien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vy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PAUSE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IT is a very simple useful tool which can wait a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llowing control back to the batch file.  This is useful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atch file needs to wait f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it because the only other pause tools I could find did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ime slices to OS/2 and so it would slow down the system whi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wa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lso FREEWARE which means there's nothing to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hardware and softwar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n IBM PC, XT, AT or 100% compatibl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round 50 KB of 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AUSEIT has been successfully tested with IBM-OS/2 Warp with a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486 DX2/80 but should work on MS-DOS, DR-DOS and IBM PC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also work on all 80x86 family CPU's and give up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DesqView, OS/2 and Windows in both standard and enhanc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AUSEIT has been tested on various Digital 486's Compaq 486/Penti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AUSEIT has been tested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AUSEIT has been tested with 4-DOS v5.5 command replacemen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1 * Original FREEWARE release in earl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 * Replaced timeslicing/OS detect code with that used in RA-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.  This gives detection of Windows 95 &amp; Warp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, DESQview, Windows 3.x and OS/2 2.x.  DESQview is now also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ity which means this program will correctly slice to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if running a TAME type program which converts DESQview pau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/ Window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sured keyboard buffer cleared on the way in.  If pausei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ursively in a batch file, pressing a key would kill all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laced all C++ code with normal 'C'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cluded source code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and licensing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AUSEIT is hereby given to the Public Domain.  Do with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any individual or institution to use,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e PAUSEIT in either a normal or modified state with no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 (Damien Guard) am NOT oligated to provide new versions o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though care has been taken to write and test a program that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states, the program is provided as is, without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of any kind, either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program, except that PAUSEI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author of PAUSEIT, Damien Guard, is NOT responsible for any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direct) damage or costs, including, but not limited to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profits and loss of data, which may result from the 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PAUS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you use this program, you will constitute your agre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/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PAUSEIT couldn't be simpler.  Once you have unpacked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copy the PAUSEIT.EXE file to somewhere you store utiliti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your path or add the directory where you have unpacked PAUSE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1 way to run PAUSEIT which i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IT &lt;de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&lt;delay&gt; value can be up to 65535 seconds (over 18 hours) lo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mit this parameter or try to put two parameters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IT will remind you of it's simple syntax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a non-valid number as the &lt;delay&gt; parameter simply causes PAUS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use for zero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PAUSEIT also has key detection during it's pause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ess a key it will stop pausing and return to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e key pressed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with the key detection, running PAUSEIT in an OS/2 DO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side FrontDoor and RA DOS Windows waiting, the OS/2 puls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ed 0% CPU activity :-)  Okay, so that's on a Cyrix 486DX2/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s and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if you have any bug reports etc. When contacting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clude information about your system (OS &amp; version,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networks etc) and of course a description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:  +44-1481-727140/727141/712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 :  2:255/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:  damien.guard@blackice.conquero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, thanks to David Gibbs and Geoffery Booher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licing and OS detection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