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�  ���  �� �� ������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� �� �� �� ��   ��   ��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� �� �� �����   ��   ��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 ����� �� ��   ��   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0.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very small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S-DOS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ght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ght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 is a tiny game of LightCycles for the IBM PC.  It was written in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 and I thought I had lost it until it turned u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about 15 minutes at work as we were all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lay a game of something, preferably simple and two p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Do with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LIGHTC to begin, it is two player with keys shown on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proper timing routines so you will most likely need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on anything above a 486SX with any of the various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around.  I would have added real timing in myself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ightC is distributed as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distribute LightC free of charge in both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re will be no future versions or bug fixes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t, if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t the request of a couple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a laugh.  Do what you like with it, just don't bug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